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 w:val="clear"/>
        <w:autoSpaceDE w:val="false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MODIWL 1         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      </w:t>
        <w:tab/>
        <w:tab/>
        <w:t xml:space="preserve">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TASG 2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p>
      <w:pPr>
        <w:pStyle w:val="Normal"/>
        <w:widowControl w:val="false"/>
        <w:shd w:fill="000000" w:val="clear"/>
        <w:autoSpaceDE w:val="false"/>
        <w:jc w:val="center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</w:rPr>
        <w:t>Model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color w:val="FFFFFF"/>
          <w:sz w:val="8"/>
          <w:szCs w:val="8"/>
          <w:lang w:val="en-US" w:eastAsia="zh-CN"/>
        </w:rPr>
      </w:pPr>
      <w:r>
        <w:rPr>
          <w:rFonts w:cs="Comic Sans MS" w:ascii="Comic Sans MS" w:hAnsi="Comic Sans MS"/>
          <w:bCs/>
          <w:color w:val="FFFFFF"/>
          <w:sz w:val="8"/>
          <w:szCs w:val="8"/>
          <w:lang w:val="en-US" w:eastAsia="zh-C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620"/>
        <w:gridCol w:w="1132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eastAsia="SimSun;宋体" w:cs="Comic Sans MS"/>
                <w:sz w:val="28"/>
                <w:szCs w:val="28"/>
              </w:rPr>
            </w:pPr>
            <w:r>
              <w:rPr>
                <w:rFonts w:eastAsia="SimSun;宋体" w:cs="Comic Sans MS"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66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eastAsia="SimSun;宋体" w:cs="Comic Sans MS"/>
                <w:sz w:val="28"/>
                <w:szCs w:val="28"/>
              </w:rPr>
            </w:pPr>
            <w:r>
              <w:rPr>
                <w:rFonts w:eastAsia="SimSun;宋体"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eastAsia="SimSun;宋体" w:cs="Comic Sans MS"/>
                <w:sz w:val="28"/>
                <w:szCs w:val="28"/>
              </w:rPr>
            </w:pPr>
            <w:r>
              <w:rPr>
                <w:rFonts w:eastAsia="SimSun;宋体" w:cs="Comic Sans MS"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13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eastAsia="SimSun;宋体" w:cs="Comic Sans MS"/>
                <w:sz w:val="28"/>
                <w:szCs w:val="28"/>
              </w:rPr>
            </w:pPr>
            <w:r>
              <w:rPr>
                <w:rFonts w:eastAsia="SimSun;宋体"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Defnyddiwch multilink i lunio pedwar model gwahanol sy’n defnyddio 5 ciwb.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Model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1105</wp:posOffset>
                </wp:positionH>
                <wp:positionV relativeFrom="paragraph">
                  <wp:posOffset>106680</wp:posOffset>
                </wp:positionV>
                <wp:extent cx="2764790" cy="2364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36410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i) Sawl wyneb sy’n y golwg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) Sawl cornel sydd gan 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i) Sawl cysylltiad sydd gan 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186.15pt;mso-wrap-distance-left:9.05pt;mso-wrap-distance-right:9.05pt;mso-wrap-distance-top:0pt;mso-wrap-distance-bottom:0pt;margin-top:8.4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i) Sawl wyneb sy’n y golwg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) Sawl cornel sydd gan y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i) Sawl cysylltiad sydd gan 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6615</wp:posOffset>
                </wp:positionH>
                <wp:positionV relativeFrom="paragraph">
                  <wp:posOffset>93345</wp:posOffset>
                </wp:positionV>
                <wp:extent cx="0" cy="2171700"/>
                <wp:effectExtent l="20955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7.45pt,7.35pt" to="-267.45pt,178.3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3662680" cy="3202940"/>
                <wp:effectExtent l="28575" t="5080" r="33655" b="330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2640" cy="3202920"/>
                          <a:chOff x="0" y="0"/>
                          <a:chExt cx="3662640" cy="320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9000" cy="2171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6600"/>
                              <a:ext cx="3519000" cy="208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520" y="0"/>
                              <a:ext cx="2286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2059200"/>
                            <a:ext cx="3657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288.4pt;height:252.2pt" coordorigin="0,162" coordsize="5768,5044">
                <v:group id="shape_0" style="position:absolute;left:0;top:162;width:5542;height:34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67;width:5541;height:327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188;top:162;width:359;height:34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rect id="shape_0" fillcolor="white" stroked="t" o:allowincell="f" style="position:absolute;left:8;top:3405;width:5759;height:1800;mso-wrap-style:none;v-text-anchor:middle">
                  <v:fill o:detectmouseclick="t" type="solid" color2="black"/>
                  <v:stroke color="white" weight="66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62560</wp:posOffset>
                </wp:positionV>
                <wp:extent cx="1494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1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Model bModel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1105</wp:posOffset>
                </wp:positionH>
                <wp:positionV relativeFrom="paragraph">
                  <wp:posOffset>90170</wp:posOffset>
                </wp:positionV>
                <wp:extent cx="2764790" cy="2364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36410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i) Sawl wyneb sy’n y golwg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) Sawl cornel sydd gan 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i) Sawl cysylltiad sydd gan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186.15pt;mso-wrap-distance-left:9.05pt;mso-wrap-distance-right:9.05pt;mso-wrap-distance-top:0pt;mso-wrap-distance-bottom:0pt;margin-top:7.1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i) Sawl wyneb sy’n y golwg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) Sawl cornel sydd gan y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i) Sawl cysylltiad sydd gan 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3662680" cy="3202940"/>
                <wp:effectExtent l="28575" t="5080" r="33655" b="330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2640" cy="3202920"/>
                          <a:chOff x="0" y="0"/>
                          <a:chExt cx="3662640" cy="320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9000" cy="2171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66600"/>
                              <a:ext cx="3519000" cy="20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520" y="0"/>
                              <a:ext cx="2286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2059200"/>
                            <a:ext cx="3657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288.4pt;height:252.2pt" coordorigin="0,162" coordsize="5768,5044">
                <v:group id="shape_0" style="position:absolute;left:0;top:162;width:5542;height:3420">
                  <v:shape id="shape_0" stroked="f" o:allowincell="f" style="position:absolute;left:0;top:267;width:5541;height:329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188;top:162;width:359;height:34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rect id="shape_0" fillcolor="white" stroked="t" o:allowincell="f" style="position:absolute;left:8;top:3405;width:5759;height:1800;mso-wrap-style:none;v-text-anchor:middle">
                  <v:fill o:detectmouseclick="t" type="solid" color2="black"/>
                  <v:stroke color="white" weight="66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96615</wp:posOffset>
                </wp:positionH>
                <wp:positionV relativeFrom="paragraph">
                  <wp:posOffset>93345</wp:posOffset>
                </wp:positionV>
                <wp:extent cx="0" cy="2171700"/>
                <wp:effectExtent l="20955" t="0" r="209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7.45pt,7.35pt" to="-267.45pt,178.3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57600</wp:posOffset>
                </wp:positionH>
                <wp:positionV relativeFrom="paragraph">
                  <wp:posOffset>1598295</wp:posOffset>
                </wp:positionV>
                <wp:extent cx="3689985" cy="1260475"/>
                <wp:effectExtent l="11430" t="12065" r="1143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8pt;margin-top:125.85pt;width:290.5pt;height:99.2pt;mso-wrap-style:none;v-text-anchor:middle">
                <v:fill o:detectmouseclick="t" type="solid" color2="black"/>
                <v:stroke color="white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14947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Model bModel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1105</wp:posOffset>
                </wp:positionH>
                <wp:positionV relativeFrom="paragraph">
                  <wp:posOffset>85725</wp:posOffset>
                </wp:positionV>
                <wp:extent cx="2764790" cy="23641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36410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i) Sawl wyneb sy’n y golwg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) Sawl cornel sydd gan 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i) Sawl cysylltiad sydd gan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186.15pt;mso-wrap-distance-left:9.05pt;mso-wrap-distance-right:9.05pt;mso-wrap-distance-top:0pt;mso-wrap-distance-bottom:0pt;margin-top:6.75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i) Sawl wyneb sy’n y golwg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) Sawl cornel sydd gan y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i) Sawl cysylltiad sydd gan 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3662680" cy="3202940"/>
                <wp:effectExtent l="28575" t="5080" r="3365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2640" cy="3202920"/>
                          <a:chOff x="0" y="0"/>
                          <a:chExt cx="3662640" cy="320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9000" cy="2171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66600"/>
                              <a:ext cx="3519000" cy="20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520" y="0"/>
                              <a:ext cx="2286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2059200"/>
                            <a:ext cx="3657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288.4pt;height:252.2pt" coordorigin="0,162" coordsize="5768,5044">
                <v:group id="shape_0" style="position:absolute;left:0;top:162;width:5542;height:3420">
                  <v:shape id="shape_0" stroked="f" o:allowincell="f" style="position:absolute;left:0;top:267;width:5541;height:329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188;top:162;width:359;height:34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rect id="shape_0" fillcolor="white" stroked="t" o:allowincell="f" style="position:absolute;left:8;top:3405;width:5759;height:1800;mso-wrap-style:none;v-text-anchor:middle">
                  <v:fill o:detectmouseclick="t" type="solid" color2="black"/>
                  <v:stroke color="white" weight="66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96615</wp:posOffset>
                </wp:positionH>
                <wp:positionV relativeFrom="paragraph">
                  <wp:posOffset>93345</wp:posOffset>
                </wp:positionV>
                <wp:extent cx="0" cy="2171700"/>
                <wp:effectExtent l="20955" t="0" r="209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7.45pt,7.35pt" to="-267.45pt,178.3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57600</wp:posOffset>
                </wp:positionH>
                <wp:positionV relativeFrom="paragraph">
                  <wp:posOffset>1598295</wp:posOffset>
                </wp:positionV>
                <wp:extent cx="3689985" cy="1260475"/>
                <wp:effectExtent l="11430" t="12065" r="1143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8pt;margin-top:125.85pt;width:290.5pt;height:99.2pt;mso-wrap-style:none;v-text-anchor:middle">
                <v:fill o:detectmouseclick="t" type="solid" color2="black"/>
                <v:stroke color="white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osodd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6805</wp:posOffset>
                </wp:positionH>
                <wp:positionV relativeFrom="paragraph">
                  <wp:posOffset>-10795</wp:posOffset>
                </wp:positionV>
                <wp:extent cx="2764790" cy="23641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36410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i) Sawl wyneb sy’n y golwg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) Sawl cornel sydd gan 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i) Sawl cysylltiad sydd gan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186.15pt;mso-wrap-distance-left:9.05pt;mso-wrap-distance-right:9.05pt;mso-wrap-distance-top:0pt;mso-wrap-distance-bottom:0pt;margin-top:-0.8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i) Sawl wyneb sy’n y golwg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) Sawl cornel sydd gan y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i) Sawl cysylltiad sydd gan 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3662680" cy="3202940"/>
                <wp:effectExtent l="28575" t="5080" r="3365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2640" cy="3202920"/>
                          <a:chOff x="0" y="0"/>
                          <a:chExt cx="3662640" cy="320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9000" cy="2235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67320"/>
                              <a:ext cx="3519000" cy="216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520" y="0"/>
                              <a:ext cx="2286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2059200"/>
                            <a:ext cx="3657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288.4pt;height:252.2pt" coordorigin="0,162" coordsize="5768,5044">
                <v:group id="shape_0" style="position:absolute;left:0;top:162;width:5542;height:3520">
                  <v:shape id="shape_0" stroked="f" o:allowincell="f" style="position:absolute;left:0;top:268;width:5541;height:341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188;top:162;width:359;height:34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rect id="shape_0" fillcolor="white" stroked="t" o:allowincell="f" style="position:absolute;left:8;top:3405;width:5759;height:1800;mso-wrap-style:none;v-text-anchor:middle">
                  <v:fill o:detectmouseclick="t" type="solid" color2="black"/>
                  <v:stroke color="white" weight="66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96615</wp:posOffset>
                </wp:positionH>
                <wp:positionV relativeFrom="paragraph">
                  <wp:posOffset>93345</wp:posOffset>
                </wp:positionV>
                <wp:extent cx="0" cy="2171700"/>
                <wp:effectExtent l="20955" t="0" r="209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7.45pt,7.35pt" to="-267.45pt,178.3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0</wp:posOffset>
                </wp:positionH>
                <wp:positionV relativeFrom="paragraph">
                  <wp:posOffset>1598295</wp:posOffset>
                </wp:positionV>
                <wp:extent cx="3689985" cy="1260475"/>
                <wp:effectExtent l="11430" t="12065" r="1143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8pt;margin-top:125.85pt;width:290.5pt;height:99.2pt;mso-wrap-style:none;v-text-anchor:middle">
                <v:fill o:detectmouseclick="t" type="solid" color2="black"/>
                <v:stroke color="white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67640</wp:posOffset>
                </wp:positionV>
                <wp:extent cx="14947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1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Model bModel B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3662680" cy="3202940"/>
                <wp:effectExtent l="28575" t="5080" r="33655" b="330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2640" cy="3202920"/>
                          <a:chOff x="0" y="0"/>
                          <a:chExt cx="3662640" cy="320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9000" cy="2171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67320"/>
                              <a:ext cx="351900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520" y="0"/>
                              <a:ext cx="2286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2059200"/>
                            <a:ext cx="3657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3pt;width:288.4pt;height:252.2pt" coordorigin="-360,126" coordsize="5768,5044">
                <v:group id="shape_0" style="position:absolute;left:-360;top:126;width:5542;height:3420">
                  <v:shape id="shape_0" stroked="f" o:allowincell="f" style="position:absolute;left:-360;top:232;width:5541;height:325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-172;top:126;width:359;height:34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rect id="shape_0" fillcolor="white" stroked="t" o:allowincell="f" style="position:absolute;left:-352;top:3369;width:5759;height:1800;mso-wrap-style:none;v-text-anchor:middle">
                  <v:fill o:detectmouseclick="t" type="solid" color2="black"/>
                  <v:stroke color="white" weight="66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6805</wp:posOffset>
                </wp:positionH>
                <wp:positionV relativeFrom="paragraph">
                  <wp:posOffset>69215</wp:posOffset>
                </wp:positionV>
                <wp:extent cx="2764790" cy="2364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36410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i) Sawl wyneb sy’n y golwg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) Sawl cornel sydd gan 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(iii) Sawl cysylltiad sydd gan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del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186.15pt;mso-wrap-distance-left:9.05pt;mso-wrap-distance-right:9.05pt;mso-wrap-distance-top:0pt;mso-wrap-distance-bottom:0pt;margin-top:5.4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i) Sawl wyneb sy’n y golwg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) Sawl cornel sydd gan y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(iii) Sawl cysylltiad sydd gan 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del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96615</wp:posOffset>
                </wp:positionH>
                <wp:positionV relativeFrom="paragraph">
                  <wp:posOffset>93345</wp:posOffset>
                </wp:positionV>
                <wp:extent cx="0" cy="2171700"/>
                <wp:effectExtent l="20955" t="0" r="209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7.45pt,7.35pt" to="-267.45pt,178.3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57600</wp:posOffset>
                </wp:positionH>
                <wp:positionV relativeFrom="paragraph">
                  <wp:posOffset>1598295</wp:posOffset>
                </wp:positionV>
                <wp:extent cx="3689985" cy="1260475"/>
                <wp:effectExtent l="11430" t="12065" r="1143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8pt;margin-top:125.85pt;width:290.5pt;height:99.2pt;mso-wrap-style:none;v-text-anchor:middle">
                <v:fill o:detectmouseclick="t" type="solid" color2="black"/>
                <v:stroke color="white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9999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Pa fodel sydd â’r nifer mwyaf o wynebau yn y golwg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999999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Pa fodel sydd â’r nifer lleiaf o wynebau yn y golwg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0</wp:posOffset>
                </wp:positionH>
                <wp:positionV relativeFrom="paragraph">
                  <wp:posOffset>1598295</wp:posOffset>
                </wp:positionV>
                <wp:extent cx="3689985" cy="1260475"/>
                <wp:effectExtent l="11430" t="12065" r="1143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8pt;margin-top:125.85pt;width:290.5pt;height:99.2pt;mso-wrap-style:none;v-text-anchor:middle">
                <v:fill o:detectmouseclick="t" type="solid" color2="black"/>
                <v:stroke color="white" weight="2232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5:53:00Z</dcterms:created>
  <dc:creator>HUW CARWYN JONES</dc:creator>
  <dc:description/>
  <cp:keywords/>
  <dc:language>en-US</dc:language>
  <cp:lastModifiedBy>Carwyn</cp:lastModifiedBy>
  <cp:lastPrinted>2009-09-22T22:59:00Z</cp:lastPrinted>
  <dcterms:modified xsi:type="dcterms:W3CDTF">2009-09-22T22:00:00Z</dcterms:modified>
  <cp:revision>9</cp:revision>
  <dc:subject/>
  <dc:title>MODIWL 1                                                                                                                TASG 2</dc:title>
</cp:coreProperties>
</file>